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.2025  года  №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Реализация полномочий 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01.11.2017 года  №263/1  «Об утверждении Порядка разработки, реализации и оценки эффективности муниципальных  программ Белоберезковского городского поселения», от 12.11.2025 года  № 52  «Об утверждении перечня муниципальных программ (подпрограмм) для формирования бюджета Белоберезковского городского поселения Трубчевского муниципального района Брянской области на 2026 год и на плановый период 2027 и 2028 годов», в связи с формированием бюджета Белоберезковского городского поселения Трубчевского муниципального района Брянской области на 2026 год и на плановый период 2027 и 2028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Реализация полномочий Белоберезковской поселковой администрации 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Трубчевского муниципального района в сети Интернет и в Информационном бюллетене Белоберезк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 Контроль за исполнением настоящего постановления возлагаю на старшего инспектора отдела финансирования, учета и отчетности Кошель И.В. и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 xml:space="preserve">             </w:t>
        <w:tab/>
        <w:t>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1-01-26T20:29:00Z</cp:lastPrinted>
  <dcterms:modified xsi:type="dcterms:W3CDTF">2025-12-17T11:12:00Z</dcterms:modified>
  <cp:revision>39</cp:revision>
  <dc:subject/>
  <dc:title>РОССИЙСКАЯ ФЕДЕРАЦИЯ</dc:title>
</cp:coreProperties>
</file>